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Pénzügyi-és Városfejlesztési Bizottság        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 Pénzügyi-és Városfejlesztési Bizottság </w:t>
      </w:r>
      <w:r>
        <w:rPr>
          <w:b/>
          <w:szCs w:val="26"/>
          <w:u w:val="single"/>
        </w:rPr>
        <w:t xml:space="preserve">2016. december 2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péntek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emelet 120-as szoba)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1. 1. Az Alsó-Tisza-menti Önkormányzati Társulás Társulási Megállapodása egységes szerkezetbe foglalt 5. módosításának jóváhagyása, véleményezése</w:t>
      </w:r>
    </w:p>
    <w:p>
      <w:pPr>
        <w:pStyle w:val="Normal"/>
        <w:ind w:left="426" w:hanging="426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6"/>
        </w:rPr>
        <w:t xml:space="preserve">2. 2. </w:t>
      </w:r>
      <w:r>
        <w:rPr>
          <w:szCs w:val="26"/>
        </w:rPr>
        <w:t>A Piroskavárosi Idősek Otthona alapító okiratának módos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6"/>
        </w:rPr>
        <w:t>3. 3. Nemzeti bűnmegelőzési stratégia feladatrendszerének támogatása című - Fejezeti kezelésű előirányzat támogatásának elnyerése – Bűnmegelőzési projektek megvalósítására (Kódszáma: BM-16-MA/MI) című pályázat benyújtására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december 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Murányi László sk.</w:t>
        <w:tab/>
        <w:t xml:space="preserve">    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 xml:space="preserve">a bizottság elnöke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5:00Z</dcterms:created>
  <dc:creator>Kabdebó Mariann</dc:creator>
  <dc:description/>
  <cp:keywords/>
  <dc:language>en-US</dc:language>
  <cp:lastModifiedBy>kabdemar</cp:lastModifiedBy>
  <cp:lastPrinted>2016-06-08T13:52:00Z</cp:lastPrinted>
  <dcterms:modified xsi:type="dcterms:W3CDTF">2016-12-01T12:04:00Z</dcterms:modified>
  <cp:revision>6</cp:revision>
  <dc:subject/>
  <dc:title/>
</cp:coreProperties>
</file>